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jiā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집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48840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 xml:space="preserve">yǒu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가지고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있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94130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8" r="-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j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몇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kǒ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식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51815" cy="112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19" r="-65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shé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누구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93290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9" r="-1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爸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爸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爸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bàba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아빠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妈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妈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妈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māma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엄마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弟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弟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弟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dìd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남동생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1795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hé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와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과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姐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姐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姐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jiěji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언니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누나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800225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8" r="-2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      </w:t>
            </w:r>
            <w:r>
              <w:rPr>
                <w:rFonts w:cs="맑은 고딕"/>
                <w:color w:val="4D4D4D"/>
                <w:kern w:val="0"/>
                <w:sz w:val="16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没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没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没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méiyǒ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없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51610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9413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46" r="-2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 xml:space="preserve">ge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명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孩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孩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孩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háiz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아이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036445" cy="146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74040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儿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儿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儿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 xml:space="preserve">érzi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아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74040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女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女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女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nǚ’ér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딸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84835" cy="146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zhē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정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93925" cy="157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28" r="-1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可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可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可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kě’ài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귀엽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사랑스럽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57275" cy="146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19392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29" r="-1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zh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이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이것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95095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妹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妹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妹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mèime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여동생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6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su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살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, 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세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170305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229" r="-3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sh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책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历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历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历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lìsh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역사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21055" cy="157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229" r="-4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68705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duō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얼마나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d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크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84835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年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年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年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niánj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나이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연세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32715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46" r="-2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爷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爷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爷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 xml:space="preserve">yéye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할아버지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27150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28" r="-2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奶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奶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奶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nǎina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할머니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80135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228" r="-3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姥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姥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姥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lǎoy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외할아버지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025015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327150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28" r="-2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姥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姥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姥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lǎola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외할머니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02501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叔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叔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叔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shūsh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삼촌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765935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漂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漂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漂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left"/>
              <w:rPr>
                <w:rFonts w:eastAsia="SimSun;宋体" w:cs="YDVYGOStd52;가는안상수체"/>
                <w:color w:val="4D4D4D"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piàolia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예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99212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0" w:hanging="600"/>
              <w:jc w:val="left"/>
              <w:rPr>
                <w:rFonts w:eastAsia="SimSun;宋体"/>
                <w:lang w:eastAsia="zh-CN"/>
              </w:rPr>
            </w:pP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79930" cy="1466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shu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멋지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잘생기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80135" cy="1466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246" r="-3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年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年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年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niánj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학년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49045" cy="1466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49045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高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高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高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gāozhō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고등학교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070100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229" r="-4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7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  <w:lang w:eastAsia="zh-CN"/>
      </w:rPr>
      <w:t>0</w:t>
    </w:r>
    <w:r>
      <w:rPr>
        <w:sz w:val="32"/>
      </w:rPr>
      <w:t>3</w:t>
    </w:r>
    <w:r>
      <w:rPr>
        <w:rFonts w:eastAsia="SimSun;宋体"/>
        <w:sz w:val="32"/>
        <w:lang w:eastAsia="zh-CN"/>
      </w:rPr>
      <w:t xml:space="preserve"> </w:t>
    </w:r>
    <w:r>
      <w:rPr>
        <w:rFonts w:eastAsia="SimSun;宋体"/>
        <w:sz w:val="32"/>
        <w:lang w:eastAsia="zh-CN"/>
      </w:rPr>
      <w:t>你家有几口人？</w:t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5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2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header" Target="head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11:00Z</dcterms:created>
  <dc:creator>Digital NEX</dc:creator>
  <dc:description/>
  <cp:keywords/>
  <dc:language>en-US</dc:language>
  <cp:lastModifiedBy>user</cp:lastModifiedBy>
  <cp:lastPrinted>2012-12-06T19:53:00Z</cp:lastPrinted>
  <dcterms:modified xsi:type="dcterms:W3CDTF">2013-12-12T06:32:00Z</dcterms:modified>
  <cp:revision>7</cp:revision>
  <dc:subject/>
  <dc:title/>
</cp:coreProperties>
</file>